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2921"/>
        <w:gridCol w:w="6"/>
      </w:tblGrid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DRUGI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>
          <w:trHeight w:val="382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 2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-webkit-standard;Cambria" w:hAnsi="-webkit-standard;Cambria" w:cs="-webkit-standard;Cambria"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-webkit-standard;Cambria" w:ascii="-webkit-standard;Cambria" w:hAnsi="-webkit-standard;Cambria"/>
                <w:color w:val="000000"/>
              </w:rPr>
              <w:t>Propedeutyka chorób środowiskowozależnych i metody zapobiegania</w:t>
            </w:r>
            <w:r>
              <w:rPr>
                <w:rStyle w:val="Appleconvertedspace"/>
                <w:rFonts w:cs="-webkit-standard;Cambria" w:ascii="-webkit-standard;Cambria" w:hAnsi="-webkit-standard;Cambria"/>
                <w:color w:val="00000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-webkit-standard;Cambria" w:hAnsi="-webkit-standard;Cambria" w:cs="-webkit-standard;Cambria"/>
                <w:color w:val="000000"/>
              </w:rPr>
            </w:pPr>
            <w:r>
              <w:rPr>
                <w:rFonts w:cs="-webkit-standard;Cambria" w:ascii="-webkit-standard;Cambria" w:hAnsi="-webkit-standard;Cambria"/>
                <w:color w:val="000000"/>
              </w:rPr>
              <w:t>schorzeniom przewlekłym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7. Status: </w:t>
            </w:r>
            <w:r>
              <w:rPr/>
              <w:t>specjalnościowy/fakultatywn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-webkit-standard;Cambria" w:hAnsi="-webkit-standard;Cambria" w:cs="-webkit-standard;Cambria"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</w:rPr>
              <w:t xml:space="preserve">CEL PRZEDMIOTU: </w:t>
            </w:r>
            <w:r>
              <w:rPr/>
              <w:t xml:space="preserve">Celem nauczania przedmiotu </w:t>
            </w:r>
            <w:r>
              <w:rPr>
                <w:color w:val="000000"/>
              </w:rPr>
              <w:t>Propedeutyka chorób środowiskowozależnych i metody zapobiegania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schorzeniom przewlekłym </w:t>
            </w:r>
            <w:r>
              <w:rPr/>
              <w:t xml:space="preserve">jest zapoznanie studenta z podstawową wiedzą na temat uwarunkowań najczęściej występujących niezakaźnych chorób środowiskowozależnych, zarówno w populacji dorosłych jak i dzieci, ponadto poznanie objawów klinicznych, powikłań i konsekwencji społecznych tych chorób z uwzględnieniem znaczenia stylu życia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ZAŁOŻENIE PRZEDMIOTU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przekazanie studentom ogólnej wiedzy z zakresu </w:t>
            </w:r>
            <w:r>
              <w:rPr/>
              <w:t>uwarunkowań najczęściej występujących niezakaźnych chorób środowiskowozależ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w zakresie wiedzy student zna i rozumie: </w:t>
            </w:r>
            <w:r>
              <w:rPr>
                <w:color w:val="000000"/>
              </w:rPr>
              <w:t>P_W01 (</w:t>
            </w:r>
            <w:r>
              <w:rPr>
                <w:rFonts w:cs="Calibri"/>
              </w:rPr>
              <w:t>P7S_WK, P7S_WG)</w:t>
            </w:r>
            <w:r>
              <w:rPr>
                <w:color w:val="000000"/>
              </w:rPr>
              <w:t>, P_W02 (</w:t>
            </w:r>
            <w:r>
              <w:rPr>
                <w:rFonts w:cs="Calibri"/>
              </w:rPr>
              <w:t>P7S_WG)</w:t>
            </w:r>
            <w:r>
              <w:rPr>
                <w:color w:val="000000"/>
              </w:rPr>
              <w:t>, P_W07 (</w:t>
            </w:r>
            <w:r>
              <w:rPr>
                <w:rFonts w:cs="Calibri"/>
              </w:rPr>
              <w:t>P7S_WK, P7S_W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P_U05 (</w:t>
            </w:r>
            <w:r>
              <w:rPr>
                <w:rFonts w:cs="Calibri"/>
              </w:rPr>
              <w:t>P7S_UK, P7S_U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: P_K02 (</w:t>
            </w:r>
            <w:r>
              <w:rPr>
                <w:rFonts w:cs="Calibri"/>
              </w:rPr>
              <w:t>P7S_KR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godzin z przedmiotu                                       140 (35)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                                                        5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y pisemne, prezentacja ust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webkit-standard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">
    <w:name w:val="s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3:04:00Z</dcterms:created>
  <dc:creator>Danusia</dc:creator>
  <dc:description/>
  <cp:keywords/>
  <dc:language>en-US</dc:language>
  <cp:lastModifiedBy>Piotr Romaniuk</cp:lastModifiedBy>
  <cp:lastPrinted>2019-09-06T09:05:00Z</cp:lastPrinted>
  <dcterms:modified xsi:type="dcterms:W3CDTF">2022-04-11T19:39:00Z</dcterms:modified>
  <cp:revision>11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144</vt:lpwstr>
  </property>
</Properties>
</file>